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ímbolos eléctricos gener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2065</wp:posOffset>
                </wp:positionV>
                <wp:extent cx="5128895" cy="4906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4906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6330" cy="4796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6330" cy="479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85pt;height:386.35pt;mso-wrap-distance-left:9.05pt;mso-wrap-distance-right:9.05pt;mso-wrap-distance-top:0pt;mso-wrap-distance-bottom:0pt;margin-top:-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6330" cy="4796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6330" cy="479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22:55:00Z</dcterms:created>
  <dc:creator>Victoria</dc:creator>
  <dc:description/>
  <cp:keywords/>
  <dc:language>en-US</dc:language>
  <cp:lastModifiedBy>Victoria</cp:lastModifiedBy>
  <dcterms:modified xsi:type="dcterms:W3CDTF">2009-12-21T22:55:00Z</dcterms:modified>
  <cp:revision>3</cp:revision>
  <dc:subject/>
  <dc:title>Símbolos eléctricos generales</dc:title>
</cp:coreProperties>
</file>